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ZASADNIENIE</w:t>
      </w:r>
    </w:p>
    <w:p>
      <w:pPr>
        <w:pStyle w:val="Normal"/>
        <w:widowControl w:val="false"/>
        <w:suppressAutoHyphens w:val="true"/>
        <w:spacing w:lineRule="auto" w:line="360"/>
        <w:jc w:val="both"/>
        <w:rPr>
          <w:rFonts w:ascii="Verdana" w:hAnsi="Verdana" w:cs="Arial"/>
          <w:bCs/>
          <w:sz w:val="20"/>
          <w:szCs w:val="22"/>
        </w:rPr>
      </w:pPr>
      <w:r>
        <w:rPr>
          <w:rFonts w:cs="Arial" w:ascii="Verdana" w:hAnsi="Verdana"/>
          <w:bCs/>
          <w:sz w:val="20"/>
          <w:szCs w:val="22"/>
        </w:rPr>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Pismem z dnia 26 września 2011r. skierowanym do Prezydenta Wrocławia, następnie przekazanym do Biura Rady Miejskiej Wrocławia, Pani [...] wystąpiła z wnioskiem o pomoc w załatwieniu sprawy dotyczącej dochówku jej rodziców do grobu dziadków oraz siostry na cmentarzu przy ul. Osobowickiej we Wrocławiu. Ponieważ sprawa była już rozpatrywana wielokrotnie (również przez Wiceprezydenta Wrocławia), a jej geneza sięga roku 2007, przedmiotowe pismo zakwalifikowano jako skargę na Dyrektora Zarządu Cmentarzy Komunalnych we Wrocławiu, będącego kierownikiem jednostki organizacyjnej Miasta, co skutkowało przekazaniem do rozpoznania według właściwości, tj. Radzie Miejskiej Wrocławia.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Jak wynika z treści pisma oraz przedłożonej Radzie Miejskiej Wrocławia dokumentacji, dziadkowie w/w pochowani zostali w grobie rodzinnym na kwaterach 14 i 15 pola 76 na Cmentarzu Osobowickim odpowiednio w roku 1954 oraz 1969. Po śmierci siostry w 1995r. dokonano dochówku jej do wskazanego wyżej grobu rodzinnego, po wcześniejszej ekshumacji. Następnie w 2007r. zmarli rodzice Pani [...]. Podejmowane przez nią próby dochówku do istniejącego grobu nie przyniosły skutku. Zasłaniając się obowiązującymi przepisami kierownictwo cmentarza odmówiło możliwości wypełnienia prośby. </w:t>
      </w:r>
    </w:p>
    <w:p>
      <w:pPr>
        <w:pStyle w:val="Normal"/>
        <w:widowControl w:val="false"/>
        <w:suppressAutoHyphens w:val="true"/>
        <w:spacing w:lineRule="auto" w:line="360"/>
        <w:jc w:val="both"/>
        <w:rPr>
          <w:rFonts w:ascii="Verdana" w:hAnsi="Verdana" w:eastAsia="Lucida Sans Unicode" w:cs="Arial"/>
          <w:bCs/>
          <w:kern w:val="2"/>
          <w:sz w:val="20"/>
          <w:szCs w:val="22"/>
        </w:rPr>
      </w:pPr>
      <w:r>
        <w:rPr>
          <w:rFonts w:cs="Arial" w:ascii="Verdana" w:hAnsi="Verdana"/>
          <w:bCs/>
          <w:sz w:val="20"/>
          <w:szCs w:val="22"/>
        </w:rPr>
        <w:t>Jak wynika z zebranej dokumentacji, w dniu 22 grudnia 2003r. Zarządzeniem Prezydenta Wrocławia w sprawie zakazu sprzedaży miejsc rezerwowych oraz zasad gospodarowania miejscami grzebalnymi, przyjęto m.in. w załączniku „Wytyczne do zasad wykonywania grobów na cmentarzach komunalnych we Wrocławiu w aspekcie ochrony istniejącej zieleni wysokiej”. Przedmiotowy dokument opracowany został przy uwzględnieniu opinii rzeczoznawców dendrologii. Ogólnie rzecz ujmując, przyjęte zasady wykluczyły możliwość dokonywania dochówków w sposób tradycyjny m.in. w przypadku usytuowania mogiły w odległości mniejszej aniżeli 3 metry od pnia drzewa o średnicy od 161 cm do 300 cm. Jest to tak zwana strefa ochronna, określona Wytycznymi Miejskiego Konserwatora Zabytków. Ponieważ w pobliżu mogiły krewnych Pani [...]  w odległości 1,20m usytuowana jest lipa o średnicy pnia 270 cm, w ocenie służb zarządzających cmentarzem, nie jest możliwe udzielenie pozwolenia na dochówek metodą tradycyjną, zaś możliwość taka istnieje jedynie w formie dochówku w postaci złożenia urny z prochami.</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Wskutek wielokrotnych wystąpień Pani [...], 30 listopada 2007r. przeprowadzono wizję lokalną z udziałem m.in. Miejskiego Konserwatora Zabytków, celem ustalenia możliwości ewentualnego dochówku do grobu, gdzie są pochowani zmarli: [...],[...] oraz [...]. Ustalenia dokonane uniemożliwiły podjęcie decyzji o możliwości dochówku, a to z uwagi na kryteria przyjęte w Zarządzeniu Prezydenta z 2003r. </w:t>
      </w:r>
    </w:p>
    <w:p>
      <w:pPr>
        <w:pStyle w:val="Normal"/>
        <w:widowControl w:val="false"/>
        <w:suppressAutoHyphens w:val="true"/>
        <w:spacing w:lineRule="auto" w:line="360"/>
        <w:jc w:val="both"/>
        <w:rPr>
          <w:rFonts w:ascii="Verdana" w:hAnsi="Verdana" w:eastAsia="Lucida Sans Unicode" w:cs="Arial"/>
          <w:bCs/>
          <w:kern w:val="2"/>
          <w:sz w:val="20"/>
          <w:szCs w:val="22"/>
        </w:rPr>
      </w:pPr>
      <w:r>
        <w:rPr>
          <w:rFonts w:cs="Arial" w:ascii="Verdana" w:hAnsi="Verdana"/>
          <w:bCs/>
          <w:sz w:val="20"/>
          <w:szCs w:val="22"/>
        </w:rPr>
        <w:t xml:space="preserve">Uwzględniając zatem istniejący stan faktyczny oraz prawny, Rada Miejska jest zdania, że  nie znajdują podstaw zarzuty dotyczące błędnego postępowania Dyrektora Zarządu Cmentarzy Komunalnych we Wrocławiu. </w:t>
      </w:r>
    </w:p>
    <w:p>
      <w:pPr>
        <w:pStyle w:val="TextBody"/>
        <w:ind w:firstLine="708"/>
        <w:rPr>
          <w:rFonts w:eastAsia="Lucida Sans Unicode"/>
          <w:kern w:val="2"/>
        </w:rPr>
      </w:pPr>
      <w:r>
        <w:rPr/>
        <w:t xml:space="preserve">Należy zauważyć w tym miejscu, iż Pani </w:t>
      </w:r>
      <w:r>
        <w:rPr>
          <w:bCs w:val="false"/>
        </w:rPr>
        <w:t xml:space="preserve">[...] </w:t>
      </w:r>
      <w:r>
        <w:rPr/>
        <w:t xml:space="preserve">w istocie kwestionuje zasadność zakazów wprowadzonych Zarządzeniem Prezydenta Wrocławia z 2003r., wskazując przy tym – powołując się na opinię autorytetów z zakresu dendrologii - iż wspomniane zakazy nie znajdują uzasadnienia naukowego, wobec czego, przyjmując istnienie wprowadzonych Zarządzeniem zakazów, wnioskuje o udzielnie jej pozwolenia na zbadanie terenu, czy w tym konkretnym przypadku ingerencja w postaci dochówku tradycyjnego będzie prowadziła do naruszenia substancji drzewostanu. Sformułowany w ten sposób wniosek może być rozpatrzony merytorycznie, o ile da się on pogodzić z ustaleniami dokonanymi przez rzeczoznawców dendrologii, w opinii sporządzonej na potrzeby określenia zasad sprzedaży miejsc rezerwowych oraz zasad gospodarowania miejscami grzebalnymi, nekropolii wrocławskich. Nie dysponując jednak opinią dendrologów, Rada Miejska Wrocławia nie może ocenić tej kwestii, co uniemożliwia zajęcie w tym względzie stanowiska.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Reasumując można przyjąć, iż w zakresie zarzutów postępowania Dyrektora Zarządu Cmentarzy Komunalnych we Wrocławiu skarga jest niezasadna. Nie można tego powiedzieć natomiast o decyzji nieuwzględnienia wniosku skarżącej o udzielnie jej pozwolenia na zbadanie terenu, w kontekście możliwości dokonania dochówku. Ewentualna odmowa tego wniosku winna zostać merytorycznie uzasadniona, przy uwzględnieniu również ustaleń opinii rzeczoznawców dendrologii w tym zakresie, będącej w posiadaniu Kierownictwa Zarządu Cmentarzy Komunalnych .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Mając powyższe na uwadze Rada Miejska Wrocławia postanawia jak w § 1 niniejszej uchwały.</w:t>
      </w:r>
    </w:p>
    <w:p>
      <w:pPr>
        <w:pStyle w:val="Normal"/>
        <w:widowControl w:val="false"/>
        <w:suppressAutoHyphens w:val="true"/>
        <w:spacing w:lineRule="auto" w:line="360"/>
        <w:jc w:val="both"/>
        <w:rPr>
          <w:rFonts w:ascii="Arial" w:hAnsi="Arial" w:eastAsia="Lucida Sans Unicode" w:cs="Arial"/>
          <w:bCs/>
          <w:kern w:val="2"/>
          <w:sz w:val="22"/>
          <w:szCs w:val="22"/>
        </w:rPr>
      </w:pPr>
      <w:r>
        <w:rPr>
          <w:rFonts w:eastAsia="Lucida Sans Unicode" w:cs="Arial" w:ascii="Arial" w:hAnsi="Arial"/>
          <w:bCs/>
          <w:kern w:val="2"/>
          <w:sz w:val="22"/>
          <w:szCs w:val="22"/>
        </w:rPr>
      </w:r>
    </w:p>
    <w:p>
      <w:pPr>
        <w:pStyle w:val="Normal"/>
        <w:rPr>
          <w:rFonts w:ascii="Arial" w:hAnsi="Arial" w:eastAsia="Lucida Sans Unicode" w:cs="Arial"/>
          <w:bCs/>
          <w:kern w:val="2"/>
          <w:sz w:val="22"/>
          <w:szCs w:val="22"/>
        </w:rPr>
      </w:pPr>
      <w:r>
        <w:rPr>
          <w:rFonts w:eastAsia="Lucida Sans Unicode" w:cs="Arial" w:ascii="Arial" w:hAnsi="Arial"/>
          <w:bCs/>
          <w:kern w:val="2"/>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widowControl w:val="false"/>
      <w:suppressAutoHyphens w:val="true"/>
      <w:spacing w:lineRule="auto" w:line="360"/>
      <w:jc w:val="center"/>
    </w:pPr>
    <w:rPr>
      <w:rFonts w:ascii="Verdana" w:hAnsi="Verdana" w:cs="Arial"/>
      <w:b/>
      <w:sz w:val="20"/>
      <w:szCs w:val="22"/>
    </w:rPr>
  </w:style>
  <w:style w:type="paragraph" w:styleId="TextBody">
    <w:name w:val="Body Text"/>
    <w:basedOn w:val="Normal"/>
    <w:pPr>
      <w:widowControl w:val="false"/>
      <w:suppressAutoHyphens w:val="true"/>
      <w:spacing w:lineRule="auto" w:line="360"/>
      <w:jc w:val="both"/>
    </w:pPr>
    <w:rPr>
      <w:rFonts w:ascii="Verdana" w:hAnsi="Verdana" w:cs="Arial"/>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21:00Z</dcterms:created>
  <dc:creator>WI</dc:creator>
  <dc:description/>
  <dc:language>en-US</dc:language>
  <cp:lastModifiedBy>WI</cp:lastModifiedBy>
  <dcterms:modified xsi:type="dcterms:W3CDTF">2011-11-14T12:44:00Z</dcterms:modified>
  <cp:revision>6</cp:revision>
  <dc:subject/>
  <dc:title>UZASADNIENIE</dc:title>
</cp:coreProperties>
</file>